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color w:val="FF0000"/>
        </w:rPr>
        <w:t>11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Marzo 15 de 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idey Viedm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Marzo 15 de 201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idey Viedm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6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"/>
        <w:gridCol w:w="555"/>
        <w:gridCol w:w="9"/>
        <w:gridCol w:w="2670"/>
        <w:gridCol w:w="9"/>
        <w:gridCol w:w="6295"/>
        <w:gridCol w:w="3"/>
        <w:gridCol w:w="1256"/>
        <w:gridCol w:w="9"/>
        <w:gridCol w:w="1710"/>
        <w:gridCol w:w="19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77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Informe de la Jef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Mobiliari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In-situ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D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¿Cuál fue la respuesta a nuestra petición de renovación de mobiliario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¿Qué implicaciones tiene que nuestra sección sea anfitriona del taller In-situ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Compartir la información de la respuesta de nuestra petición de renovación de mobiliario y las tareas que surgieron a partir de esa tarea. Establecer las tareas que tenemos por ser anfitriones de los talleres In-situ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F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25 m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Manual de Convivencia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¿Qué procedimiento vamos a utilizar para cumplir con la tarea del Manual de Convivencia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Definir procedimientos de revisión del Manual. Establecer fecha de límite para entrega del trabajo de revisión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F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15 mi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PEI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¿Qué tareas hay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Definir la estrategia de trabajo de la tarea del PEI. Establecer fechas de entrega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Flor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5min.</w:t>
            </w:r>
          </w:p>
        </w:tc>
      </w:tr>
      <w:tr>
        <w:trPr>
          <w:trHeight w:val="7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green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Material Didáctico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¿Qué mecanismo vamos a utilizar para tener listo el pedido del material didáctico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Definir mecanismo para hacer las listas del pedido de material al PTA. Compartir posibles pedidos de material y proveedores. Establecer  fecha límite de entrega de las listas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min</w:t>
            </w:r>
          </w:p>
        </w:tc>
      </w:tr>
      <w:tr>
        <w:trPr>
          <w:trHeight w:val="91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Asamblea del Valle y el Pacífic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¿Cómo vamos a celebrar el último </w:t>
            </w:r>
            <w:r>
              <w:rPr>
                <w:rFonts w:cs="Arial" w:ascii="Arial" w:hAnsi="Arial"/>
                <w:i/>
                <w:sz w:val="20"/>
                <w:szCs w:val="20"/>
                <w:highlight w:val="green"/>
                <w:lang w:val="es-CO"/>
              </w:rPr>
              <w:t>Colombian Spirit Day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 del año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Hacer lluvia de ideas de actividades, decoración, refrigerio, </w:t>
            </w:r>
            <w:r>
              <w:rPr>
                <w:rFonts w:cs="Arial" w:ascii="Arial" w:hAnsi="Arial"/>
                <w:i/>
                <w:sz w:val="20"/>
                <w:szCs w:val="20"/>
                <w:highlight w:val="green"/>
                <w:lang w:val="es-CO"/>
              </w:rPr>
              <w:t>dress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highlight w:val="green"/>
                <w:lang w:val="es-CO"/>
              </w:rPr>
              <w:t>code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, y </w:t>
            </w:r>
            <w:r>
              <w:rPr>
                <w:rFonts w:cs="Arial" w:ascii="Arial" w:hAnsi="Arial"/>
                <w:i/>
                <w:sz w:val="20"/>
                <w:szCs w:val="20"/>
                <w:highlight w:val="green"/>
                <w:lang w:val="es-CO"/>
              </w:rPr>
              <w:t>show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 central. Establecer de manera general una agenda del día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0 min.</w:t>
            </w:r>
          </w:p>
        </w:tc>
      </w:tr>
      <w:tr>
        <w:trPr>
          <w:trHeight w:val="86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Acunamiento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¿Qué decisión se va a tomar acerca de nuestra participación de Preprimaria en el acunamiento del Jardín? 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Hacer el horario de participación por grados.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min.</w:t>
            </w:r>
          </w:p>
        </w:tc>
      </w:tr>
      <w:tr>
        <w:trPr>
          <w:trHeight w:val="73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Comités 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De Lengua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Del Summer show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Del Stearing Commite self-study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I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¿Cómo va el proceso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Informar en que van los diferentes comités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CHACH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CF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min.</w:t>
            </w:r>
          </w:p>
        </w:tc>
      </w:tr>
      <w:tr>
        <w:trPr>
          <w:trHeight w:val="225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7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Manejo de continuos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apacitación a docentes sobre diferenciación del manejo de lo que es un continuo  y lo que son estrategias de seguimiento disciplinario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ocialización de las estrategias que cada grado está utilizan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Tareas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Volver a socializar con los padres del análisis posterior al taller de psicología en lo referente a la frecuencia y fechas de entrega de las tareas, así como el tema de la tarea de acuerdo al salón (diferenciación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autas de elaboración de tareas (cómo, apoyo en casa, hasta dónde llegar)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imero y Kinder pensarán en re-estructurar las rotaciones de su Orientation Day/Academic Parents Day para incluir los temas discutidos en cuanto al manejo de las tarea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Admissions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Scolarest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07:00Z</dcterms:created>
  <dc:creator>CAC</dc:creator>
  <dc:description/>
  <cp:keywords/>
  <dc:language>en-US</dc:language>
  <cp:lastModifiedBy>Portatil CCB</cp:lastModifiedBy>
  <dcterms:modified xsi:type="dcterms:W3CDTF">2013-03-15T20:57:00Z</dcterms:modified>
  <cp:revision>5</cp:revision>
  <dc:subject/>
  <dc:title>COLEGIO ANGLO COLOMBIANO</dc:title>
</cp:coreProperties>
</file>